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48050</wp:posOffset>
            </wp:positionH>
            <wp:positionV relativeFrom="paragraph">
              <wp:posOffset>-571500</wp:posOffset>
            </wp:positionV>
            <wp:extent cx="339979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gust</w:t>
      </w:r>
      <w:r>
        <w:rPr/>
        <w:t>，</w:t>
      </w:r>
      <w:r>
        <w:rPr/>
        <w:t>2013  vol.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0</wp:posOffset>
                </wp:positionH>
                <wp:positionV relativeFrom="paragraph">
                  <wp:posOffset>635</wp:posOffset>
                </wp:positionV>
                <wp:extent cx="3267075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6"/>
                                <w:sz w:val="16"/>
                                <w:szCs w:val="16"/>
                              </w:rPr>
                              <w:t>The Central Institute of Politics of Liberal Democratic Part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8pt;mso-wrap-distance-left:9.05pt;mso-wrap-distance-right:9.05pt;mso-wrap-distance-top:0pt;mso-wrap-distance-bottom:0pt;margin-top:0pt;mso-position-vertical-relative:text;margin-left:-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pacing w:val="6"/>
                          <w:sz w:val="16"/>
                          <w:szCs w:val="16"/>
                        </w:rPr>
                        <w:t>The Central Institute of Politics of Liberal Democratic Pa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3400</wp:posOffset>
            </wp:positionH>
            <wp:positionV relativeFrom="paragraph">
              <wp:posOffset>114300</wp:posOffset>
            </wp:positionV>
            <wp:extent cx="1563370" cy="3124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457200</wp:posOffset>
                </wp:positionV>
                <wp:extent cx="5867400" cy="228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i/>
                                <w:sz w:val="24"/>
                              </w:rPr>
                              <w:t>国会議員事務所（秘書）夏季インターンシップ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　が始まりました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pt;mso-wrap-distance-left:9.05pt;mso-wrap-distance-right:9.05pt;mso-wrap-distance-top:0pt;mso-wrap-distance-bottom:0pt;margin-top:36pt;mso-position-vertical-relative:text;margin-left:-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i/>
                          <w:sz w:val="24"/>
                        </w:rPr>
                        <w:t>国会議員事務所（秘書）夏季インターンシップ</w:t>
                      </w: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　が始まりました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3425</wp:posOffset>
            </wp:positionH>
            <wp:positionV relativeFrom="paragraph">
              <wp:posOffset>2057400</wp:posOffset>
            </wp:positionV>
            <wp:extent cx="2299970" cy="23355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2299970" cy="23355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08350</wp:posOffset>
            </wp:positionH>
            <wp:positionV relativeFrom="paragraph">
              <wp:posOffset>546100</wp:posOffset>
            </wp:positionV>
            <wp:extent cx="2384425" cy="16205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620520"/>
                    </a:xfrm>
                    <a:prstGeom prst="rect">
                      <a:avLst/>
                    </a:prstGeom>
                    <a:ln w="12700">
                      <a:solidFill>
                        <a:srgbClr val="FF99CC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9725</wp:posOffset>
                </wp:positionH>
                <wp:positionV relativeFrom="paragraph">
                  <wp:posOffset>450850</wp:posOffset>
                </wp:positionV>
                <wp:extent cx="6146800" cy="36703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22"/>
                                <w:szCs w:val="22"/>
                              </w:rPr>
                              <w:t>８月２１日（水）開講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3914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　主に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地方の学生を対象とした「国会議員事務所（秘書）インターンシップ」が開講しました。開講式には、河野太郎中央政治大学院学院長をはじめ、鈴木馨祐副学院長、髙鳥修一副学院長、うえの賢一郎副学院長が出席し、学生に熱いメッセージを送りました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3914" w:hanging="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今回参加する学生は、２２名。それぞれが具体的な動機・目標をもって実習に臨みます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9" w:hanging="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9" w:hanging="0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22"/>
                                <w:szCs w:val="22"/>
                              </w:rPr>
                              <w:t>８月２２日（木）歓迎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3914" w:firstLine="209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このインターンシップでは、永田町で政治をもっと身近に感じてもらうことはもちろん、学生同士の親睦も深めてもらえるよう、所々で懇親会を企画しています。今回はその一回目ということもあり、河野太郎学院長、鈴木馨祐副学院長、秋本真利衆議院議員、そして学生の受入事務所の秘書の方も参加し、歓迎会と称して、交流を行いました。午前中の実習を終えて、これからの体験に大きな期待を抱いている学生たちの熱気で、とても賑やかな会となりました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9" w:firstLine="199"/>
                              <w:jc w:val="right"/>
                              <w:rPr/>
                            </w:pPr>
                            <w:r>
                              <w:rPr>
                                <w:rFonts w:eastAsia="HGSｺﾞｼｯｸM" w:cs="HGSｺﾞｼｯｸM" w:ascii="HGSｺﾞｼｯｸM" w:hAnsi="HGSｺﾞｼｯｸM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1"/>
                              </w:rPr>
                              <w:t>次号以降でも各集合研修の様子をお伝えします。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FF" strokeweight="1pt" style="position:absolute;rotation:-0;width:484pt;height:289pt;mso-wrap-distance-left:9.05pt;mso-wrap-distance-right:9.05pt;mso-wrap-distance-top:0pt;mso-wrap-distance-bottom:0pt;margin-top:35.5pt;mso-position-vertical-relative:text;margin-left:-26.75pt;mso-position-horizontal-relative:text">
                <v:fill opacity="0f"/>
                <v:textbox inset="0.0673611111111111in,0in,0.0673611111111111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SｺﾞｼｯｸM" w:hAnsi="HGSｺﾞｼｯｸM" w:eastAsia="HGSｺﾞｼｯｸM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 w:val="22"/>
                          <w:szCs w:val="22"/>
                        </w:rPr>
                        <w:t>８月２１日（水）開講式</w:t>
                      </w:r>
                    </w:p>
                    <w:p>
                      <w:pPr>
                        <w:pStyle w:val="Normal"/>
                        <w:spacing w:lineRule="atLeast" w:line="0"/>
                        <w:ind w:right="3914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　主に</w:t>
                      </w: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地方の学生を対象とした「国会議員事務所（秘書）インターンシップ」が開講しました。開講式には、河野太郎中央政治大学院学院長をはじめ、鈴木馨祐副学院長、髙鳥修一副学院長、うえの賢一郎副学院長が出席し、学生に熱いメッセージを送りました。</w:t>
                      </w:r>
                    </w:p>
                    <w:p>
                      <w:pPr>
                        <w:pStyle w:val="Normal"/>
                        <w:spacing w:lineRule="atLeast" w:line="0"/>
                        <w:ind w:right="3914" w:hanging="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今回参加する学生は、２２名。それぞれが具体的な動機・目標をもって実習に臨みます。</w:t>
                      </w:r>
                    </w:p>
                    <w:p>
                      <w:pPr>
                        <w:pStyle w:val="Normal"/>
                        <w:spacing w:lineRule="atLeast" w:line="0"/>
                        <w:ind w:right="29" w:hanging="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29" w:hanging="0"/>
                        <w:rPr>
                          <w:rFonts w:ascii="HGSｺﾞｼｯｸM" w:hAnsi="HGSｺﾞｼｯｸM" w:eastAsia="HGSｺﾞｼｯｸM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 w:val="22"/>
                          <w:szCs w:val="22"/>
                        </w:rPr>
                        <w:t>８月２２日（木）歓迎会</w:t>
                      </w:r>
                    </w:p>
                    <w:p>
                      <w:pPr>
                        <w:pStyle w:val="Normal"/>
                        <w:spacing w:lineRule="atLeast" w:line="0"/>
                        <w:ind w:right="3914" w:firstLine="209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このインターンシップでは、永田町で政治をもっと身近に感じてもらうことはもちろん、学生同士の親睦も深めてもらえるよう、所々で懇親会を企画しています。今回はその一回目ということもあり、河野太郎学院長、鈴木馨祐副学院長、秋本真利衆議院議員、そして学生の受入事務所の秘書の方も参加し、歓迎会と称して、交流を行いました。午前中の実習を終えて、これからの体験に大きな期待を抱いている学生たちの熱気で、とても賑やかな会となりました。</w:t>
                      </w:r>
                    </w:p>
                    <w:p>
                      <w:pPr>
                        <w:pStyle w:val="Normal"/>
                        <w:spacing w:lineRule="atLeast" w:line="0"/>
                        <w:ind w:right="29" w:firstLine="199"/>
                        <w:jc w:val="right"/>
                        <w:rPr/>
                      </w:pPr>
                      <w:r>
                        <w:rPr>
                          <w:rFonts w:eastAsia="HGSｺﾞｼｯｸM" w:cs="HGSｺﾞｼｯｸM" w:ascii="HGSｺﾞｼｯｸM" w:hAnsi="HGSｺﾞｼｯｸM"/>
                          <w:szCs w:val="21"/>
                        </w:rPr>
                        <w:t>※</w:t>
                      </w:r>
                      <w:r>
                        <w:rPr>
                          <w:rFonts w:ascii="HGSｺﾞｼｯｸM" w:hAnsi="HGSｺﾞｼｯｸM" w:eastAsia="HGSｺﾞｼｯｸM"/>
                          <w:szCs w:val="21"/>
                        </w:rPr>
                        <w:t>次号以降でも各集合研修の様子をお伝え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08350</wp:posOffset>
            </wp:positionH>
            <wp:positionV relativeFrom="paragraph">
              <wp:posOffset>2032000</wp:posOffset>
            </wp:positionV>
            <wp:extent cx="2374900" cy="16027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602740"/>
                    </a:xfrm>
                    <a:prstGeom prst="rect">
                      <a:avLst/>
                    </a:prstGeom>
                    <a:ln w="12700">
                      <a:solidFill>
                        <a:srgbClr val="FF99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0</wp:posOffset>
                </wp:positionH>
                <wp:positionV relativeFrom="paragraph">
                  <wp:posOffset>4319905</wp:posOffset>
                </wp:positionV>
                <wp:extent cx="6800850" cy="457200"/>
                <wp:effectExtent l="17780" t="0" r="17780" b="177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457200"/>
                          <a:chOff x="0" y="0"/>
                          <a:chExt cx="6800760" cy="45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73332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6800760" cy="228600"/>
                          </a:xfrm>
                          <a:prstGeom prst="rect">
                            <a:avLst/>
                          </a:prstGeom>
                          <a:noFill/>
                          <a:ln w="34920">
                            <a:solidFill>
                              <a:srgbClr val="99cc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SｺﾞｼｯｸM" w:hAnsi="HGSｺﾞｼｯｸM" w:eastAsia="HGSｺﾞｼｯｸM" w:cs="Times New Roman"/>
                                  <w:color w:val="00FFFF"/>
                                  <w:lang w:val="en-US" w:eastAsia="ja-JP" w:bidi="ar-SA"/>
                                </w:rPr>
                                <w:t>そろそろ季節の変わり目です。体調に気をつけてすごしましょう（事務局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340.15pt;width:535.5pt;height:36pt" coordorigin="-1050,6803" coordsize="10710,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50;top:6803;width:1154;height:38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050;top:7163;width:107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HGSｺﾞｼｯｸM" w:hAnsi="HGSｺﾞｼｯｸM" w:eastAsia="HGSｺﾞｼｯｸM" w:cs="Times New Roman"/>
                            <w:color w:val="00FFFF"/>
                            <w:lang w:val="en-US" w:eastAsia="ja-JP" w:bidi="ar-SA"/>
                          </w:rPr>
                          <w:t>そろそろ季節の変わり目です。体調に気をつけてすごしましょう（事務局）</w:t>
                        </w:r>
                      </w:p>
                    </w:txbxContent>
                  </v:textbox>
                  <v:fill o:detectmouseclick="t" on="false"/>
                  <v:stroke color="#99ccff" weight="34920" dashstyle="shortdot" joinstyle="miter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0325</wp:posOffset>
            </wp:positionH>
            <wp:positionV relativeFrom="paragraph">
              <wp:posOffset>90805</wp:posOffset>
            </wp:positionV>
            <wp:extent cx="1656080" cy="23495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6750</wp:posOffset>
            </wp:positionH>
            <wp:positionV relativeFrom="paragraph">
              <wp:posOffset>90805</wp:posOffset>
            </wp:positionV>
            <wp:extent cx="1506220" cy="24511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66750</wp:posOffset>
            </wp:positionH>
            <wp:positionV relativeFrom="paragraph">
              <wp:posOffset>3062605</wp:posOffset>
            </wp:positionV>
            <wp:extent cx="1400175" cy="23495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3975</wp:posOffset>
                </wp:positionH>
                <wp:positionV relativeFrom="paragraph">
                  <wp:posOffset>313055</wp:posOffset>
                </wp:positionV>
                <wp:extent cx="3546475" cy="401637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4016375"/>
                        </a:xfrm>
                        <a:prstGeom prst="rect"/>
                        <a:blipFill rotWithShape="0">
                          <a:blip r:embed="rId13">
                            <a:alphaModFix amt="40000"/>
                          </a:blip>
                          <a:tile tx="0" ty="0" sx="100000" sy="100000" algn="ctr"/>
                        </a:blip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color w:val="FF00FF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color w:val="FF00FF"/>
                                <w:szCs w:val="22"/>
                              </w:rPr>
                              <w:t>９月７日（土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zCs w:val="22"/>
                                <w:bdr w:val="single" w:sz="4" w:space="0" w:color="000000"/>
                              </w:rPr>
                              <w:t>HOKKAIDO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政治塾（北海道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Cs w:val="22"/>
                              </w:rPr>
                              <w:t>宮腰　光寛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衆議院議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color w:val="FF00FF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color w:val="FF00FF"/>
                                <w:szCs w:val="22"/>
                              </w:rPr>
                              <w:t>９月１４日（土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とちぎ未来塾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Cs w:val="22"/>
                              </w:rPr>
                              <w:t>平沢　勝栄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衆議院議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自民三重政治塾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Cs w:val="22"/>
                              </w:rPr>
                              <w:t>とかしきなおみ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衆議院議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かごんま造士館（鹿児島）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Cs w:val="22"/>
                              </w:rPr>
                              <w:t>西田　昌司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参議院議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color w:val="FF00FF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color w:val="FF00FF"/>
                                <w:szCs w:val="22"/>
                              </w:rPr>
                              <w:t>９月１６日（月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志我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zCs w:val="22"/>
                                <w:bdr w:val="single" w:sz="4" w:space="0" w:color="000000"/>
                              </w:rPr>
                              <w:t>-shiga-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塾（滋賀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Cs w:val="22"/>
                              </w:rPr>
                              <w:t>谷垣　禎一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衆議院議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color w:val="FF00FF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color w:val="FF00FF"/>
                                <w:szCs w:val="22"/>
                              </w:rPr>
                              <w:t>９月２１日（土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自民党埼玉政治学院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Cs w:val="22"/>
                              </w:rPr>
                              <w:t>岩屋　毅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衆議院議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愛知政治大学院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Cs w:val="22"/>
                              </w:rPr>
                              <w:t>高市　早苗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政調会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color w:val="FF00FF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color w:val="FF00FF"/>
                                <w:szCs w:val="22"/>
                              </w:rPr>
                              <w:t>９月２４日（火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zCs w:val="22"/>
                                <w:bdr w:val="single" w:sz="4" w:space="0" w:color="000000"/>
                              </w:rPr>
                              <w:t>TOKYO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自民党政経塾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Cs w:val="22"/>
                              </w:rPr>
                              <w:t>古屋　圭司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衆議院議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color w:val="FF00FF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color w:val="FF00FF"/>
                                <w:szCs w:val="22"/>
                              </w:rPr>
                              <w:t>９月２８日（土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ニューリーダー育成塾「精華塾」（長崎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Cs w:val="22"/>
                              </w:rPr>
                              <w:t>奥野　信亮　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衆議院議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color w:val="FF00FF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color w:val="FF00FF"/>
                                <w:szCs w:val="22"/>
                              </w:rPr>
                              <w:t>９月２９日（日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  <w:bdr w:val="single" w:sz="4" w:space="0" w:color="000000"/>
                              </w:rPr>
                              <w:t>奈良政経アカデミ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5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Cs w:val="22"/>
                              </w:rPr>
                              <w:t>岸　　信夫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Cs w:val="22"/>
                              </w:rPr>
                              <w:t>　衆議院議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FF" strokeweight="1pt" style="position:absolute;rotation:-0;width:279.25pt;height:316.25pt;mso-wrap-distance-left:9.05pt;mso-wrap-distance-right:9.05pt;mso-wrap-distance-top:0pt;mso-wrap-distance-bottom:0pt;margin-top:24.65pt;mso-position-vertical-relative:text;margin-left:20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SｺﾞｼｯｸM" w:hAnsi="HGSｺﾞｼｯｸM" w:eastAsia="HGSｺﾞｼｯｸM"/>
                          <w:b/>
                          <w:b/>
                          <w:color w:val="FF00FF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color w:val="FF00FF"/>
                          <w:szCs w:val="22"/>
                        </w:rPr>
                        <w:t>９月７日（土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zCs w:val="22"/>
                          <w:bdr w:val="single" w:sz="4" w:space="0" w:color="000000"/>
                        </w:rPr>
                        <w:t>HOKKAIDO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政治塾（北海道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Cs w:val="22"/>
                        </w:rPr>
                        <w:t>宮腰　光寛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衆議院議員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SｺﾞｼｯｸM" w:hAnsi="HGSｺﾞｼｯｸM" w:eastAsia="HGSｺﾞｼｯｸM"/>
                          <w:b/>
                          <w:b/>
                          <w:color w:val="FF00FF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color w:val="FF00FF"/>
                          <w:szCs w:val="22"/>
                        </w:rPr>
                        <w:t>９月１４日（土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とちぎ未来塾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Cs w:val="22"/>
                        </w:rPr>
                        <w:t>平沢　勝栄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衆議院議員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自民三重政治塾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Cs w:val="22"/>
                        </w:rPr>
                        <w:t>とかしきなおみ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衆議院議員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>
                          <w:rFonts w:ascii="HGSｺﾞｼｯｸM" w:hAnsi="HGSｺﾞｼｯｸM" w:eastAsia="HGSｺﾞｼｯｸM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かごんま造士館（鹿児島）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 xml:space="preserve"> 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Cs w:val="22"/>
                        </w:rPr>
                        <w:t>西田　昌司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参議院議員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SｺﾞｼｯｸM" w:hAnsi="HGSｺﾞｼｯｸM" w:eastAsia="HGSｺﾞｼｯｸM"/>
                          <w:b/>
                          <w:b/>
                          <w:color w:val="FF00FF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color w:val="FF00FF"/>
                          <w:szCs w:val="22"/>
                        </w:rPr>
                        <w:t>９月１６日（月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志我</w:t>
                      </w:r>
                      <w:r>
                        <w:rPr>
                          <w:rFonts w:eastAsia="HGSｺﾞｼｯｸM" w:ascii="HGSｺﾞｼｯｸM" w:hAnsi="HGSｺﾞｼｯｸM"/>
                          <w:szCs w:val="22"/>
                          <w:bdr w:val="single" w:sz="4" w:space="0" w:color="000000"/>
                        </w:rPr>
                        <w:t>-shiga-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塾（滋賀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Cs w:val="22"/>
                        </w:rPr>
                        <w:t>谷垣　禎一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衆議院議員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SｺﾞｼｯｸM" w:hAnsi="HGSｺﾞｼｯｸM" w:eastAsia="HGSｺﾞｼｯｸM"/>
                          <w:b/>
                          <w:b/>
                          <w:color w:val="FF00FF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color w:val="FF00FF"/>
                          <w:szCs w:val="22"/>
                        </w:rPr>
                        <w:t>９月２１日（土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自民党埼玉政治学院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Cs w:val="22"/>
                        </w:rPr>
                        <w:t>岩屋　毅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衆議院議員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愛知政治大学院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Cs w:val="22"/>
                        </w:rPr>
                        <w:t>高市　早苗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政調会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SｺﾞｼｯｸM" w:hAnsi="HGSｺﾞｼｯｸM" w:eastAsia="HGSｺﾞｼｯｸM"/>
                          <w:b/>
                          <w:b/>
                          <w:color w:val="FF00FF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color w:val="FF00FF"/>
                          <w:szCs w:val="22"/>
                        </w:rPr>
                        <w:t>９月２４日（火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zCs w:val="22"/>
                          <w:bdr w:val="single" w:sz="4" w:space="0" w:color="000000"/>
                        </w:rPr>
                        <w:t>TOKYO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自民党政経塾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>
                          <w:rFonts w:ascii="HGSｺﾞｼｯｸM" w:hAnsi="HGSｺﾞｼｯｸM" w:eastAsia="HGSｺﾞｼｯｸM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Cs w:val="22"/>
                        </w:rPr>
                        <w:t>古屋　圭司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衆議院議員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SｺﾞｼｯｸM" w:hAnsi="HGSｺﾞｼｯｸM" w:eastAsia="HGSｺﾞｼｯｸM"/>
                          <w:b/>
                          <w:b/>
                          <w:color w:val="FF00FF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color w:val="FF00FF"/>
                          <w:szCs w:val="22"/>
                        </w:rPr>
                        <w:t>９月２８日（土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ニューリーダー育成塾「精華塾」（長崎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Cs w:val="22"/>
                        </w:rPr>
                        <w:t>奥野　信亮　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衆議院議員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SｺﾞｼｯｸM" w:hAnsi="HGSｺﾞｼｯｸM" w:eastAsia="HGSｺﾞｼｯｸM"/>
                          <w:b/>
                          <w:b/>
                          <w:color w:val="FF00FF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color w:val="FF00FF"/>
                          <w:szCs w:val="22"/>
                        </w:rPr>
                        <w:t>９月２９日（日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Cs w:val="22"/>
                          <w:bdr w:val="single" w:sz="4" w:space="0" w:color="000000"/>
                        </w:rPr>
                        <w:t>奈良政経アカデミー</w:t>
                      </w:r>
                    </w:p>
                    <w:p>
                      <w:pPr>
                        <w:pStyle w:val="Normal"/>
                        <w:spacing w:lineRule="atLeast" w:line="0"/>
                        <w:ind w:left="315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Cs w:val="22"/>
                        </w:rPr>
                        <w:t>岸　　信夫</w:t>
                      </w:r>
                      <w:r>
                        <w:rPr>
                          <w:rFonts w:ascii="HGSｺﾞｼｯｸM" w:hAnsi="HGSｺﾞｼｯｸM" w:eastAsia="HGSｺﾞｼｯｸM"/>
                          <w:szCs w:val="22"/>
                        </w:rPr>
                        <w:t>　衆議院議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0</wp:posOffset>
                </wp:positionH>
                <wp:positionV relativeFrom="paragraph">
                  <wp:posOffset>313055</wp:posOffset>
                </wp:positionV>
                <wp:extent cx="3213100" cy="26416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641600"/>
                        </a:xfrm>
                        <a:prstGeom prst="rect"/>
                        <a:blipFill rotWithShape="0">
                          <a:blip r:embed="rId14">
                            <a:alphaModFix amt="40000"/>
                          </a:blip>
                          <a:tile tx="0" ty="0" sx="100000" sy="100000" algn="ctr"/>
                        </a:blip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color w:val="FF00FF"/>
                                <w:sz w:val="22"/>
                                <w:szCs w:val="22"/>
                              </w:rPr>
                              <w:t>８月２１日（水）～９月１３日（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  <w:bdr w:val="single" w:sz="4" w:space="0" w:color="000000"/>
                              </w:rPr>
                              <w:t>地方学生対象　夏季インターンシップ　開講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９月も集合研修が盛りだくさんです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SｺﾞｼｯｸM" w:cs="HGSｺﾞｼｯｸM" w:ascii="HGSｺﾞｼｯｸM" w:hAnsi="HGSｺﾞｼｯｸM"/>
                                <w:sz w:val="22"/>
                                <w:szCs w:val="22"/>
                              </w:rPr>
                              <w:t>☆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開催予定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９月　２日（金）　大臣表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785" w:firstLine="44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集合研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９月　４日（水）　政経セミナ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９月　６日（金）　集合研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９月　９日（月）　大臣表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９月１０日（火）　集合研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９月１２日（木）　歓送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0"/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2"/>
                                <w:szCs w:val="22"/>
                              </w:rPr>
                              <w:t>９月１３日（金）　修了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FF" strokeweight="1pt" style="position:absolute;rotation:-0;width:253pt;height:208pt;mso-wrap-distance-left:9.05pt;mso-wrap-distance-right:9.05pt;mso-wrap-distance-top:0pt;mso-wrap-distance-bottom:0pt;margin-top:24.65pt;mso-position-vertical-relative:text;margin-left:-5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SｺﾞｼｯｸM" w:hAnsi="HGSｺﾞｼｯｸM" w:eastAsia="HGSｺﾞｼｯｸM"/>
                          <w:b/>
                          <w:b/>
                          <w:color w:val="FF00FF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color w:val="FF00FF"/>
                          <w:sz w:val="22"/>
                          <w:szCs w:val="22"/>
                        </w:rPr>
                        <w:t>８月２１日（水）～９月１３日（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  <w:bdr w:val="single" w:sz="4" w:space="0" w:color="000000"/>
                        </w:rPr>
                        <w:t>地方学生対象　夏季インターンシップ　開講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９月も集合研修が盛りだくさんです！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eastAsia="HGSｺﾞｼｯｸM" w:cs="HGSｺﾞｼｯｸM" w:ascii="HGSｺﾞｼｯｸM" w:hAnsi="HGSｺﾞｼｯｸM"/>
                          <w:sz w:val="22"/>
                          <w:szCs w:val="22"/>
                        </w:rPr>
                        <w:t>☆</w:t>
                      </w: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開催予定☆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" w:hanging="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９月　２日（金）　大臣表敬</w:t>
                      </w:r>
                    </w:p>
                    <w:p>
                      <w:pPr>
                        <w:pStyle w:val="Normal"/>
                        <w:spacing w:lineRule="atLeast" w:line="0"/>
                        <w:ind w:left="1785" w:firstLine="44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集合研修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" w:hanging="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９月　４日（水）　政経セミナー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" w:hanging="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９月　６日（金）　集合研修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" w:hanging="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９月　９日（月）　大臣表敬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" w:hanging="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９月１０日（火）　集合研修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" w:hanging="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９月１２日（木）　歓送会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" w:hanging="0"/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2"/>
                          <w:szCs w:val="22"/>
                        </w:rPr>
                        <w:t>９月１３日（金）　修了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1195</wp:posOffset>
                </wp:positionH>
                <wp:positionV relativeFrom="paragraph">
                  <wp:posOffset>3286760</wp:posOffset>
                </wp:positionV>
                <wp:extent cx="3209290" cy="92329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夏季インターンシップが開会し、大学院も集合研修の準備等に追われています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SｺﾞｼｯｸM" w:hAnsi="HGSｺﾞｼｯｸM" w:eastAsia="HGSｺﾞｼｯｸM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先月に続き、春季インターンシップ参加学生が党本部に来てくれました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52.7pt;height:72.7pt;mso-wrap-distance-left:9.05pt;mso-wrap-distance-right:9.05pt;mso-wrap-distance-top:0pt;mso-wrap-distance-bottom:0pt;margin-top:258.8pt;mso-position-vertical-relative:text;margin-left:-5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夏季インターンシップが開会し、大学院も集合研修の準備等に追われています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SｺﾞｼｯｸM" w:hAnsi="HGSｺﾞｼｯｸM" w:eastAsia="HGSｺﾞｼｯｸM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先月に続き、春季インターンシップ参加学生が党本部に来てくれました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HGSｺﾞｼｯｸM" w:hAnsi="HGSｺﾞｼｯｸM" w:cs="HGSｺﾞｼｯｸM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SｺﾞｼｯｸM" w:hAnsi="HGSｺﾞｼｯｸM" w:eastAsia="HGSｺﾞｼｯｸ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99CC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23:05:00Z</dcterms:created>
  <dc:creator>kfuruhashi</dc:creator>
  <dc:description/>
  <dc:language>en-US</dc:language>
  <cp:lastModifiedBy>kfuruhashi</cp:lastModifiedBy>
  <cp:lastPrinted>2013-08-29T11:21:00Z</cp:lastPrinted>
  <dcterms:modified xsi:type="dcterms:W3CDTF">2013-08-29T02:22:00Z</dcterms:modified>
  <cp:revision>20</cp:revision>
  <dc:subject/>
  <dc:title>July，2013  vol</dc:title>
</cp:coreProperties>
</file>